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3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Cs/>
          <w:szCs w:val="21"/>
        </w:rPr>
        <w:t>答辩委员填写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毕  业  论  文  打  分  表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 xml:space="preserve">学院（系）：          专业班级：           学生姓名：          学号：        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35"/>
        <w:gridCol w:w="563"/>
        <w:gridCol w:w="4967"/>
        <w:gridCol w:w="2030"/>
        <w:gridCol w:w="6"/>
      </w:tblGrid>
      <w:tr>
        <w:trPr>
          <w:trHeight w:val="525" w:hRule="atLeast"/>
          <w:cantSplit w:val="true"/>
        </w:trPr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题目</w:t>
            </w:r>
          </w:p>
        </w:tc>
        <w:tc>
          <w:tcPr>
            <w:tcW w:w="7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   价   项   目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值</w:t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查阅文献资料能力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运用知识能力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案的设计能力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法和手段的运用能力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文应用能力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题相符程度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作水平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作规范程度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篇幅，论文工作量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的理论或实际价值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述内容紧扣主题、概念清楚、方法科学数据可靠；表述准确、思路清晰，论文有一定的应用价值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告准备充分，能够提供报告中必须的、完整的影像资料，在规定的时间内作完报告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过程中能够运用掌握的知识准确、全面的回答答辩委员提出的问题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</w:tr>
      <w:tr>
        <w:trPr>
          <w:trHeight w:val="1016" w:hRule="atLeast"/>
          <w:cantSplit w:val="true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评定成绩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sz w:val="24"/>
        </w:rPr>
        <w:t>答辩委员签名：                                        年    月 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40:00Z</dcterms:created>
  <dc:creator>m</dc:creator>
  <dc:description/>
  <cp:keywords/>
  <dc:language>en-US</dc:language>
  <cp:lastModifiedBy>DELL</cp:lastModifiedBy>
  <cp:lastPrinted>2006-01-04T22:16:00Z</cp:lastPrinted>
  <dcterms:modified xsi:type="dcterms:W3CDTF">2021-05-25T03:55:00Z</dcterms:modified>
  <cp:revision>28</cp:revision>
  <dc:subject/>
  <dc:title>普通高等学校本科教学工作水平评估（试行）</dc:title>
</cp:coreProperties>
</file>