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总结（从实验工作、实验室建设、实验室管理、劳动纪律等方面总结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和不合格三个等次，对考核不合格的人员需说明具体原因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cp:keywords/>
  <dc:language>en-US</dc:language>
  <cp:lastModifiedBy>辛清婷</cp:lastModifiedBy>
  <cp:lastPrinted>2020-12-11T17:34:00Z</cp:lastPrinted>
  <dcterms:modified xsi:type="dcterms:W3CDTF">2020-12-21T10:00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